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82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e instalação de grama sintética para áreas de recreação das Unidades Escolares atendendo interesses da Secretaria Municipal de Educação de Nova Friburgo-RJ, em aperfeiçoamento dos locais para maior segurança para os alunos e conforto durante as aula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0"/>
      <w:bookmarkEnd w:id="1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3" w:name="_Hlk163549713"/>
    <w:bookmarkStart w:id="4" w:name="_Hlk163549712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6720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82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3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.82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0T13:35:00Z</dcterms:modified>
  <cp:revision>12</cp:revision>
  <dc:subject/>
  <dc:title>Ilmo Sr</dc:title>
</cp:coreProperties>
</file>